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 xml:space="preserve">SO 01.7 Nová budova CDP, 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Vnitřní silnoproudé rozvody a umělé osvětlení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Schéma napájení CDP Přerov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16:06:00Z</dcterms:modified>
  <cp:revision>73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